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по выбору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здоровительный туризм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 по выбору «Оздоровительный туризм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Целями освоения дисциплины «</w:t>
      </w:r>
      <w:r>
        <w:rPr>
          <w:rFonts w:eastAsia="HiddenHorzOCR;Arial Unicode MS"/>
          <w:b/>
          <w:sz w:val="28"/>
          <w:szCs w:val="28"/>
        </w:rPr>
        <w:t>Оздоровительный туризм</w:t>
      </w:r>
      <w:r>
        <w:rPr>
          <w:sz w:val="28"/>
        </w:rPr>
        <w:t>»  явля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формирование жизненно необходимого уровня знаний в области туризма и спортивного ориентирования, соответствующего требованиям федеральных государственных стандарт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80"/>
        <w:jc w:val="both"/>
        <w:rPr/>
      </w:pPr>
      <w:r>
        <w:rPr>
          <w:rFonts w:eastAsia="HiddenHorzOCR;Arial Unicode MS"/>
          <w:sz w:val="28"/>
          <w:szCs w:val="28"/>
        </w:rPr>
        <w:t>- обеспечение учащихся необходимым запасом знаний, фор</w:t>
      </w:r>
      <w:r>
        <w:rPr>
          <w:sz w:val="28"/>
          <w:szCs w:val="28"/>
        </w:rPr>
        <w:t>мирование у них мотивации направленной на сохранение и укрепление здоровья</w:t>
      </w:r>
      <w:r>
        <w:rPr>
          <w:rFonts w:cs="Arial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HiddenHorzOCR;Arial Unicode MS"/>
          <w:sz w:val="28"/>
          <w:szCs w:val="28"/>
        </w:rPr>
        <w:t>ориентирование студентов на разработку оптимальных путей  туристических маршрут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риентирование студентов на анализ научной и научно-практической литературы, обобщение практики в области физической культуры и образова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80"/>
        <w:jc w:val="both"/>
        <w:rPr/>
      </w:pPr>
      <w:r>
        <w:rPr>
          <w:rFonts w:eastAsia="HiddenHorzOCR;Arial Unicode MS"/>
          <w:sz w:val="28"/>
          <w:szCs w:val="28"/>
        </w:rPr>
        <w:t xml:space="preserve">- </w:t>
      </w:r>
      <w:r>
        <w:rPr>
          <w:sz w:val="28"/>
          <w:szCs w:val="28"/>
        </w:rPr>
        <w:t>расширение знаний, умений и навыков оздоровления организм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бакалавриа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«Оздоровительный туризм» относится к вариативной части цикла естественнонаучных дисциплин и является дисциплиной по выбор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32"/>
          <w:szCs w:val="32"/>
        </w:rPr>
      </w:pPr>
      <w:r>
        <w:rPr>
          <w:sz w:val="28"/>
          <w:szCs w:val="28"/>
        </w:rPr>
        <w:t>Для освоения данной дисциплины необходимы знания в области биологии, анатомии человека, безопасности жизнедеятель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полученные при изучении дисциплины </w:t>
      </w:r>
      <w:r>
        <w:rPr>
          <w:rFonts w:eastAsia="HiddenHorzOCR;Arial Unicode MS"/>
          <w:sz w:val="28"/>
          <w:szCs w:val="28"/>
        </w:rPr>
        <w:t>«Оздоровительный туризм», могут быть использованы студентами в повседневной жизни, а также при коррекции состояния здоровья по средствам туристических поход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чая программа дисциплины «Оздоровительный туризм» имеет трудоемкость, равную 3 зачетным единицам.</w:t>
      </w:r>
    </w:p>
    <w:p>
      <w:pPr>
        <w:pStyle w:val="Normal"/>
        <w:jc w:val="both"/>
        <w:rPr>
          <w:rFonts w:eastAsia="HiddenHorzOCR;Arial Unicode MS"/>
          <w:bCs/>
          <w:iCs/>
          <w:sz w:val="28"/>
          <w:szCs w:val="28"/>
        </w:rPr>
      </w:pPr>
      <w:r>
        <w:rPr>
          <w:rFonts w:eastAsia="HiddenHorzOCR;Arial Unicode MS"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ы дисциплин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уризм в системе физического воспит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ы оздоровительного туриз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ы туристических работ  в школ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обенности подготовки, организации и проведения туристического пох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обенности безопас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гиеническое обеспечение туристического пох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оконтрол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травматиз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обенности организации соревнований со школьниками и студентами по технике пешеходного туриз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экологического обучения на занятиях туриз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расчета питания в поход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окладка маршрута похода на карте.</w:t>
      </w:r>
      <w:r>
        <w:rPr>
          <w:bCs/>
          <w:vanish/>
          <w:sz w:val="28"/>
          <w:szCs w:val="28"/>
        </w:rPr>
        <w:t>ольниками и студентами по технике пешеходного туризма.</w:t>
      </w:r>
    </w:p>
    <w:p>
      <w:pPr>
        <w:pStyle w:val="Normal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по выбору «Оздоровительный туризм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ребования к результатам освоения дисциплины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 (ОК - 4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сознает социальную значимость своей бушующей профессии, обладает мотивацией к осуществлению профессиональной деятельности (ОПК - 1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реализовать учебные программы базовых и электронных курсов в различных образовательных учреждениях (ПК - 1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нести ответственность за результаты своей профессиональной деятельности (ОПК-4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способен развивать педагогическую мысль, методы педагогического контроля и контроля качества обучения, актуальные дидактические технологии (ПК-1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именяет на практике основные учения в области физической культуры (ПК-2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меет оценивать физические способности и функциональное состояние обучающихся, адекватно выбирать средства и методы двигательной деятельности для коррекции состояния занимающихся с учетом их индивидуальных особенностей (ПК-6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готов к обеспечению охраны жизни и здоровья, обучающихся в учебно-воспитательном процессе и внеурочной деятельности (ПК-7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ладеть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видности оздоровительного тур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просы теории: топографическая подготовка тури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ормы туристической работы в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подготовки, организации и проведения туристских походов со школь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ку обучения технике бивач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ременные методики для подготовки туристической деятельности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знаниями топографии, спортивным ориентированием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- уметь организовывать и проводить массовые туристические мероприятия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- квалифицированно планировать учебно-тренировочный процесс туристов различной квалификации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выками бивач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ыками работы с картами и планами, знание рельеф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ей подготовки и проведения туристических п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ами оказания первой медицинской помощ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по выбору «Оздоровительный туризм» для студентов очной формы обучения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1</w:t>
      </w:r>
      <w:r>
        <w:rPr>
          <w:rFonts w:eastAsia="HiddenHorzOCR;Arial Unicode MS"/>
          <w:sz w:val="28"/>
          <w:szCs w:val="28"/>
        </w:rPr>
        <w:t xml:space="preserve"> зачетная единица – 36 часов, из них аудиторных – 36 часов, самостоятельная работа – 36 часов, лекций – 18 часов, практических – 18 часов. Форма контроля – зачет (2 семестр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85"/>
        <w:gridCol w:w="1308"/>
        <w:gridCol w:w="570"/>
        <w:gridCol w:w="570"/>
        <w:gridCol w:w="720"/>
        <w:gridCol w:w="16"/>
        <w:gridCol w:w="683"/>
        <w:gridCol w:w="1982"/>
      </w:tblGrid>
      <w:tr>
        <w:trPr>
          <w:trHeight w:val="17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./п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(в часах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Формы промежуточной аттест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(по семестрам)</w:t>
            </w:r>
          </w:p>
        </w:tc>
      </w:tr>
      <w:tr>
        <w:trPr>
          <w:trHeight w:val="14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Лекции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рактич. заня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амост. работ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>
          <w:trHeight w:val="2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й туризм в системе физического воспитания. Формы оздоровительного туризма в  работе  школы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9" w:hanging="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спресс-опрос</w:t>
            </w:r>
          </w:p>
        </w:tc>
      </w:tr>
      <w:tr>
        <w:trPr>
          <w:trHeight w:val="2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подготовки, организации и проведения туристских походов со школьниками. Обеспечение безопасности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рефератов</w:t>
            </w:r>
          </w:p>
        </w:tc>
      </w:tr>
      <w:tr>
        <w:trPr>
          <w:trHeight w:val="1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графическая подготовка спортсмена – ориентировщика. ения с деть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рефератов</w:t>
            </w:r>
          </w:p>
        </w:tc>
      </w:tr>
      <w:tr>
        <w:trPr>
          <w:trHeight w:val="27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организации соревнований со школьниками по технике пешеходного туризм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рефератов</w:t>
            </w:r>
          </w:p>
        </w:tc>
      </w:tr>
      <w:tr>
        <w:trPr>
          <w:trHeight w:val="28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 топографическим материалом: карты, схемы, кроки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ие занятия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ная работа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Зачет 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TextBodyIndent"/>
        <w:jc w:val="center"/>
        <w:rPr>
          <w:rFonts w:eastAsia="HiddenHorzOCR;Arial Unicode MS"/>
          <w:b/>
          <w:b/>
          <w:bCs w:val="false"/>
          <w:sz w:val="28"/>
          <w:szCs w:val="28"/>
        </w:rPr>
      </w:pPr>
      <w:r>
        <w:rPr>
          <w:rFonts w:eastAsia="HiddenHorzOCR;Arial Unicode MS"/>
          <w:b/>
          <w:bCs w:val="false"/>
          <w:sz w:val="28"/>
          <w:szCs w:val="28"/>
        </w:rPr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</w:rPr>
        <w:t>Содержание учебной дисциплины</w:t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уризм в системе физического воспитания. Формы туристической работы в школ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ризм как форма физической культуры, используемая в организации культурного досуга и здорового образа жизни. Виды и разновидности туризма. Оздоровительный туризм в системе физического воспитания. Формы оздоровительного туризма в  работе  школы. Методологиские аспекты оздоровления человека в процессе занятий физическими упражнениями.  Научно-теоретические основы оздоровительных упражнений. Образование тренировочного эффекта в процессе оздоровления. Методические принципы занятий оздоровительной направленности. Контроль за здоровьем детей, молодежи, взрослого населения в оздоровительной физической культуре.</w:t>
      </w:r>
    </w:p>
    <w:p>
      <w:pPr>
        <w:pStyle w:val="TextBodyIndent"/>
        <w:rPr/>
      </w:pPr>
      <w:r>
        <w:rPr>
          <w:b/>
        </w:rPr>
        <w:t xml:space="preserve">Особенности подготовки, организации и проведения туристских походов со школьниками. </w:t>
      </w:r>
      <w:r>
        <w:rPr/>
        <w:t>Обеспечение безопасности. Гигиеническое обеспечение туристских походов. Доврачебный  контроль. Самоконтроль. Профилактика травматизма. Комплектование медицинской аптечки. Первая медицинск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расчета питания в походе. Приемы и методы оздоровления организма. Характеристика оздоровительных систем. Оздоровительные упражнения, основанные на сочетании дыхания, движения и статических поз. Фитнес для всех и кажд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оздоровительной направленности для подрастающего поколения и взрослого населения. Векторы направления усилий по укреплению и здоровьесбережению дошкольников. Пути формирования здоровья школьников. Основные направления здоровьесбережения студентов. . Характеристика оздоровительных систем, технологий, методик.</w:t>
      </w:r>
    </w:p>
    <w:p>
      <w:pPr>
        <w:pStyle w:val="TextBodyIndent"/>
        <w:rPr/>
      </w:pPr>
      <w:r>
        <w:rPr>
          <w:b/>
        </w:rPr>
        <w:t>Работа с  топографическим материалом:</w:t>
      </w:r>
      <w:r>
        <w:rPr/>
        <w:t xml:space="preserve"> карты, схемы, кроки. Прокладка на карте маршрутов. Компас и работа с ним. Измерение расстояний на местности. Туристические подвижные игры. Сохранение здоровья в профессиональной деятельности. Оздоровительная физическая культура в жизни людей пожилого и старшего поколения.</w:t>
      </w:r>
    </w:p>
    <w:p>
      <w:pPr>
        <w:pStyle w:val="TextBodyIndent"/>
        <w:rPr/>
      </w:pPr>
      <w:r>
        <w:rPr>
          <w:b/>
        </w:rPr>
        <w:t xml:space="preserve">Особенности организации и проведения лыжных, горных и водных походов со школьниками. </w:t>
      </w:r>
      <w:r>
        <w:rPr/>
        <w:t>Обеспечение безопасности. Виды соревнований по спортивному ориентированию и особенности их проведения с детьми. Топографическая подготовка спортсмена – ориентировщика Топографическая подготовка туристов. Особенности подготовки, организация и проведение туристических походов со школьниками.</w:t>
      </w:r>
      <w:r>
        <w:rPr>
          <w:b/>
        </w:rPr>
        <w:t xml:space="preserve"> </w:t>
      </w:r>
      <w:r>
        <w:rPr/>
        <w:t>Организация и методика проведения туристских мероприятий. Компас и работа с ним. Туристические узлы. Наведение переправ. Техника прохождения этапов в соревнованиях по пешеходному туризму. Передвижения на местности с использованием компаса и карты. Глазомерные съемки. Спасательные работы. Организация бива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Особенности подготовки, организация и проведение туристических походов со школьниками.</w:t>
      </w:r>
      <w:r>
        <w:rPr>
          <w:sz w:val="28"/>
          <w:szCs w:val="28"/>
        </w:rPr>
        <w:t xml:space="preserve"> Основы менеджмента спортивного туризма. </w:t>
      </w:r>
    </w:p>
    <w:p>
      <w:pPr>
        <w:pStyle w:val="TextBodyIndent"/>
        <w:rPr/>
      </w:pPr>
      <w:r>
        <w:rPr/>
        <w:t>Особенности организации соревнований и проведения лыжных, горных, водных походов со школьниками.</w:t>
      </w:r>
    </w:p>
    <w:p>
      <w:pPr>
        <w:pStyle w:val="TextBodyIndent"/>
        <w:rPr/>
      </w:pPr>
      <w:r>
        <w:rPr/>
        <w:t>Виды соревнований по спортивному ориентированию и особенности их проведения с детьми. Туристические соревнования: понятие, виды, особенности.</w:t>
      </w:r>
    </w:p>
    <w:p>
      <w:pPr>
        <w:pStyle w:val="TextBodyIndent"/>
        <w:rPr/>
      </w:pPr>
      <w:r>
        <w:rPr/>
        <w:t>Особенности организации соревнований со школьниками по технике пешеходного туризма.</w:t>
      </w:r>
    </w:p>
    <w:p>
      <w:pPr>
        <w:pStyle w:val="TextBodyIndent"/>
        <w:rPr/>
      </w:pPr>
      <w:r>
        <w:rPr/>
        <w:t>Особенности организации соревнований со школьниками по технике пешеходного туризма. Основы экологического обучения на занятиях туризмом и спортивным ориентированием.  Туристско-краеведческие возможности родного края. Топографическая подготовка туристов. Межпредметные связи при проведении соревнований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HiddenHorzOCR;Arial Unicode MS"/>
          <w:sz w:val="28"/>
          <w:szCs w:val="28"/>
        </w:rPr>
        <w:t>Педагогические технологии, применяемые  при обучении дисциплине по выбору «Оздоровительный туризм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, имеющих индивидуальный план – индивидуальные технологии. В воде лекционных занятий используются многообразные предмет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HiddenHorzOCR;Arial Unicode MS"/>
          <w:sz w:val="28"/>
          <w:szCs w:val="28"/>
        </w:rPr>
        <w:t>Для активизации учебно-познавательной деятельности студентов на практических занятиях по дисциплине по выбору «Оздоровительный туризм» используются следующие методы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-шоу, дебаты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активизация учебно-познавательной деятельности студентов. При объяснении нового материала и контроля понимания ранее изученного материала на лекциях и практических занятиях используются бытовые и спортивные ситуации различной направленности: ситуации-проблемы, ситуации-оценки, что в целом способствует увеличению заинтересованности студентов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творческие задания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работа в малых группах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изучение общественных ресурсов  (рассказы студентов, занимающихся тренерской работой, а также студентов, участвующих в  спортивных соревнованиях различного ранга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бучающие игры (деловые игры, образовательные игры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разрешение проблем, выбор единственного правильного решения вопроса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оведение причинно-следственного анализа проблем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изучение и закрепление нового материала (интерактивная лекция, работа с наглядными пособиями, на практических занятиях студент выступает в роле преподавателя, диспуты по теме занятия, использование в ходе занятия тестовых вопросов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 Учебно-методическое обеспечение самостоятельной работы студентов. Оценочные каче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Самостоятельная работа обучающегося, порядок её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ыполнения и контрол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ременный массовый туризм и его место в системе физического воспитания.  (Собеседование, реферат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вил проведения соревнований по туризму. (Собеседование на семинарском занятии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ными источниками, систематизация и обобщение общей информации (просмотр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курсовой работы. (Представить план выбранной работы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зической подготовки и технических навыков в туризме. (Сдача практических нормативов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Посещение соревнований по туризму. (Устный анализ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зучение документов соревнование (заявки, протоколы, личной карточки участников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астие в организации соревнований. (Анализ судейства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формление записей, схем, таблиц по пройденному материалу. (Представление анализа проведенных занятий)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ы рефератов 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зм в системе физического воспитания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ы туристической работы в школе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одготовка туристов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, организации и проведения туристских походов со школьниками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. Гигиеническое обеспечение туристских походов. Врачебный контроль. Самоконтроль. Профилактика травматизма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лыжных, горных и водных походов со школьниками. Обеспечение безопасности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соревнований со школьниками по технике пешеходного туризма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ческого обучения на занятиях туризмом и спортивным ориентированием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ы расчета питания в походе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пас и работа с ним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асстояний на местности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подвижные игры.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хника и тактика в соревнованиях по ориентированию на местности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Контрольные вопросы для зачета  для студентов очной формы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оссийский массовый туризм и его место в воспитательной работе.</w:t>
      </w:r>
    </w:p>
    <w:p>
      <w:pPr>
        <w:pStyle w:val="Normal"/>
        <w:numPr>
          <w:ilvl w:val="0"/>
          <w:numId w:val="4"/>
        </w:numPr>
        <w:ind w:left="720" w:hanging="540"/>
        <w:rPr/>
      </w:pPr>
      <w:r>
        <w:rPr>
          <w:sz w:val="28"/>
          <w:szCs w:val="28"/>
        </w:rPr>
        <w:t>Формы и методы туристкой работы в школе.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и проведение туристских пешеходных путешествий.</w:t>
      </w:r>
    </w:p>
    <w:p>
      <w:pPr>
        <w:pStyle w:val="Normal"/>
        <w:numPr>
          <w:ilvl w:val="0"/>
          <w:numId w:val="4"/>
        </w:numPr>
        <w:ind w:left="72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роведение зачетного похода (в школе, вузе, предприятии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комплектуется походные группы школьников, взрослых туристов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в группе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дежда и снаряжение для пеших походов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раеведческая и другая общественно – полезная работа в путешествиях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 такое топография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рты и планы, их отличие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Рельеф местности, и его определение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сновные Формы рельефа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ассовых мероприятий и соревнований по туризму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ие нагрузки допустимы в походе для различных возрастных групп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ие документы оформляются для проведения походов? Кем и в какие сроки рассматриваются и утверждаются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Режим марша, организация передвижения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Гигиена туриста и первая доврачебная помощь при несчастных случаях.</w:t>
        <w:tab/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дежда и снаряжение для пеших походов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Первая помощь при кровотечениях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Спасательные работы 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Предупреждение травм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пасности в походах, меры их предупреждения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определить стороны горизонта по местным предметам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определить стороны горизонта по солнцу?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определить стороны горизонта по компасу? Устройство компаса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йти точку места нахождения?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по туристской технике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по ориентированию в заданном направ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дуктов пит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Витаминный комплекс в питании туристов.</w:t>
      </w:r>
    </w:p>
    <w:p>
      <w:pPr>
        <w:pStyle w:val="Style15"/>
        <w:numPr>
          <w:ilvl w:val="0"/>
          <w:numId w:val="4"/>
        </w:numPr>
        <w:spacing w:lineRule="auto" w:line="24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Определение азимута. </w:t>
      </w:r>
    </w:p>
    <w:p>
      <w:pPr>
        <w:pStyle w:val="Style15"/>
        <w:numPr>
          <w:ilvl w:val="0"/>
          <w:numId w:val="4"/>
        </w:numPr>
        <w:spacing w:lineRule="auto" w:line="24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ая подготовка спортсмена-ориентировщика.   </w:t>
      </w:r>
    </w:p>
    <w:p>
      <w:pPr>
        <w:pStyle w:val="Style15"/>
        <w:numPr>
          <w:ilvl w:val="0"/>
          <w:numId w:val="4"/>
        </w:numPr>
        <w:spacing w:lineRule="auto" w:line="240"/>
        <w:ind w:left="720" w:hanging="540"/>
        <w:rPr>
          <w:sz w:val="28"/>
          <w:szCs w:val="28"/>
        </w:rPr>
      </w:pPr>
      <w:r>
        <w:rPr>
          <w:sz w:val="28"/>
          <w:szCs w:val="28"/>
        </w:rPr>
        <w:t>Ориентирование в заданном направлении.</w:t>
      </w:r>
    </w:p>
    <w:p>
      <w:pPr>
        <w:pStyle w:val="Style15"/>
        <w:numPr>
          <w:ilvl w:val="0"/>
          <w:numId w:val="4"/>
        </w:numPr>
        <w:spacing w:lineRule="auto" w:line="24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по маркированной трассе. </w:t>
      </w:r>
    </w:p>
    <w:p>
      <w:pPr>
        <w:pStyle w:val="Style15"/>
        <w:numPr>
          <w:ilvl w:val="0"/>
          <w:numId w:val="4"/>
        </w:numPr>
        <w:spacing w:lineRule="auto" w:line="24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Спортивное ориентирование.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>
          <w:rFonts w:eastAsia="HiddenHorzOCR;Arial Unicode MS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контрольных работ по дисциплине «Оздоровительный туризм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5" w:leader="none"/>
        </w:tabs>
        <w:autoSpaceDE w:val="false"/>
        <w:ind w:left="1080" w:hanging="93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оссийский массовый туризм и его место в воспитательной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938"/>
        <w:rPr>
          <w:sz w:val="28"/>
          <w:szCs w:val="28"/>
        </w:rPr>
      </w:pPr>
      <w:r>
        <w:rPr>
          <w:sz w:val="28"/>
          <w:szCs w:val="28"/>
        </w:rPr>
        <w:t>Формы и методы туристкой работы в школе.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938"/>
        <w:rPr>
          <w:sz w:val="28"/>
          <w:szCs w:val="28"/>
        </w:rPr>
      </w:pPr>
      <w:r>
        <w:rPr>
          <w:sz w:val="28"/>
          <w:szCs w:val="28"/>
        </w:rPr>
        <w:t>Организация и проведение туристских пешеходных путеше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Туризм в системе физического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Формы туристической работы в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одготовка тур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, организации и проведения туристских походов со школь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. Гигиеническое обеспечение туристских походов. Врачебный контроль. Самоконтроль. Профилактика травмат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лыжных, горных и водных походов со школьниками. Обеспечение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соревнований со школьниками по технике пешеходного тур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ческого обучения на занятиях туризмом и спортивным ориентиров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Основы расчета питания в пох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Компас и работа с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асстояний на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подвижные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080" w:hanging="938"/>
        <w:jc w:val="both"/>
        <w:rPr>
          <w:sz w:val="28"/>
          <w:szCs w:val="28"/>
        </w:rPr>
      </w:pPr>
      <w:r>
        <w:rPr>
          <w:sz w:val="28"/>
          <w:szCs w:val="28"/>
        </w:rPr>
        <w:t>Техника и тактика в соревнованиях по ориентированию на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Организация проведение зачетного похода (в школе, вузе, предприят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Как комплектуется походные группы школьников, взрослых турист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в груп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Одежда и снаряжение для пеших по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Краеведческая и другая общественно-полезная работа в путешест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Что такое топограф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Карты и планы, их отлич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Рельеф местности, и его опреде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Основные Формы релье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ассовых мероприятий и соревнований по туриз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Какие нагрузки допустимы в походе для различных возрастных групп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Какие документы оформляются для проведения походов? Кем и в какие сроки рассматриваются и утверждаю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Режим марша, организация пере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Гигиена туриста и первая доврачебная помощь при несчастных случаях.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autoSpaceDE w:val="false"/>
        <w:ind w:left="709" w:hanging="938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омежуточная аттестация по итогам освоения дисциплины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360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стирование в области тур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становка пала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пределение азимута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а с компасом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355" w:leader="none"/>
        </w:tabs>
        <w:autoSpaceDE w:val="false"/>
        <w:ind w:left="72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хождение на карте заданных объектов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Оздоровительный туризм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Туризм [Электронный ресурс] сост. П.А. Андряков. Саратов-2011, 23 с. – Режим доступ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i/>
          <w:sz w:val="28"/>
          <w:szCs w:val="28"/>
        </w:rPr>
        <w:t>Федотов И.И., Востоков И.Е</w:t>
      </w:r>
      <w:r>
        <w:rPr>
          <w:sz w:val="28"/>
          <w:szCs w:val="28"/>
        </w:rPr>
        <w:t>. Спортивно-оздоровительный туризм: Учебное пособие – М.: Советский спорт, 2002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sibsport.ru/www/sibsport.ns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www.infosport.ru/memoryPro/Doc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>
          <w:rFonts w:eastAsia="HiddenHorzOCR;Arial Unicode MS"/>
          <w:sz w:val="28"/>
          <w:szCs w:val="28"/>
        </w:rPr>
        <w:t>www.olympic.kz/sporthistory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fk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kture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kharkov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ua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http://www.bfpais.ru /index.php3?id=6191&amp;nid=229 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http://www.rossport.ru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http://minstm.gov.ru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http://saratovsport.ru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www.tourism-i-otdyh.ru</w:t>
      </w:r>
    </w:p>
    <w:p>
      <w:pPr>
        <w:pStyle w:val="Normal"/>
        <w:autoSpaceDE w:val="false"/>
        <w:ind w:left="357" w:hanging="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р мультимеди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я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нтарь для туриз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«050100 Педагогическое образование» и профилю подготовки «Физическая культура»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ссистент Андряков П.А. </w:t>
        <w:tab/>
        <w:tab/>
        <w:tab/>
        <w:tab/>
        <w:tab/>
        <w:tab/>
        <w:tab/>
        <w:t>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Основной текст (6)"/>
    <w:basedOn w:val="Style11"/>
    <w:qFormat/>
    <w:rPr>
      <w:sz w:val="18"/>
      <w:szCs w:val="18"/>
      <w:lang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HiddenHorzOCR;Arial Unicode MS" w:cs="Times New Roman"/>
      <w:bCs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/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19"/>
      <w:jc w:val="center"/>
    </w:pPr>
    <w:rPr>
      <w:sz w:val="18"/>
      <w:szCs w:val="18"/>
      <w:lang w:val="en-US" w:eastAsia="en-US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eastAsia="HiddenHorzOCR;Arial Unicode MS"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41:00Z</dcterms:created>
  <dc:creator>elinaeg</dc:creator>
  <dc:description/>
  <dc:language>en-US</dc:language>
  <cp:lastModifiedBy>*</cp:lastModifiedBy>
  <cp:lastPrinted>2012-03-06T09:56:00Z</cp:lastPrinted>
  <dcterms:modified xsi:type="dcterms:W3CDTF">2001-12-31T23:10:00Z</dcterms:modified>
  <cp:revision>8</cp:revision>
  <dc:subject/>
  <dc:title>МИНИСТЕРСТВО ОБРАЗОВАНИЯ И НАУКИ</dc:title>
</cp:coreProperties>
</file>